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1"/>
        <w:rPr>
          <w:sz w:val="16"/>
        </w:rPr>
      </w:pPr>
      <w:r>
        <w:rPr>
          <w:sz w:val="16"/>
        </w:rPr>
        <w:t>TP 3 : Propagation d’une onde sonor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1. Célérité d’un son :</w:t>
      </w:r>
    </w:p>
    <w:p>
      <w:pPr>
        <w:pStyle w:val="Normal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2095</wp:posOffset>
                </wp:positionH>
                <wp:positionV relativeFrom="paragraph">
                  <wp:posOffset>170180</wp:posOffset>
                </wp:positionV>
                <wp:extent cx="5398135" cy="1158240"/>
                <wp:effectExtent l="6985" t="0" r="5080" b="254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8200" cy="1158120"/>
                          <a:chOff x="0" y="0"/>
                          <a:chExt cx="5398200" cy="1158120"/>
                        </a:xfrm>
                      </wpg:grpSpPr>
                      <wps:wsp>
                        <wps:cNvSpPr/>
                        <wps:spPr>
                          <a:xfrm>
                            <a:off x="41760" y="542880"/>
                            <a:ext cx="47052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72200">
                            <a:off x="-48600" y="306720"/>
                            <a:ext cx="47052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253440"/>
                            <a:ext cx="18108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6280" y="181080"/>
                            <a:ext cx="723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« CLAC 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4040" y="144720"/>
                            <a:ext cx="1087920" cy="1013400"/>
                          </a:xfrm>
                        </wpg:grpSpPr>
                        <wps:wsp>
                          <wps:cNvSpPr/>
                          <wps:spPr>
                            <a:xfrm>
                              <a:off x="291960" y="0"/>
                              <a:ext cx="0" cy="43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0"/>
                              <a:ext cx="398160" cy="39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120" y="14472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0" y="14472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32580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32580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4680" y="506160"/>
                              <a:ext cx="5428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Ampli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7200" y="687600"/>
                              <a:ext cx="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480" y="941040"/>
                              <a:ext cx="28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8120" y="941040"/>
                              <a:ext cx="36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0480" y="941040"/>
                              <a:ext cx="36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840" y="941040"/>
                              <a:ext cx="36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8760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2320" y="79632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3240"/>
                              <a:ext cx="47052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Voie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10280" y="144720"/>
                            <a:ext cx="1087920" cy="1013400"/>
                          </a:xfrm>
                        </wpg:grpSpPr>
                        <wps:wsp>
                          <wps:cNvSpPr/>
                          <wps:spPr>
                            <a:xfrm>
                              <a:off x="292320" y="0"/>
                              <a:ext cx="0" cy="43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0"/>
                              <a:ext cx="398160" cy="39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480" y="14472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560" y="14472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120" y="32580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32580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5040" y="506160"/>
                              <a:ext cx="5428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Ampli 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7560" y="687600"/>
                              <a:ext cx="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840" y="941040"/>
                              <a:ext cx="28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8120" y="941040"/>
                              <a:ext cx="36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0840" y="941040"/>
                              <a:ext cx="36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3200" y="941040"/>
                              <a:ext cx="36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8760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2680" y="79632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3240"/>
                              <a:ext cx="47052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Voie 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286000" y="38160"/>
                            <a:ext cx="231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4680" y="0"/>
                            <a:ext cx="7239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pt;margin-top:13.4pt;width:428.85pt;height:91.15pt" coordorigin="2320,268" coordsize="8577,1823">
                <v:rect id="shape_0" fillcolor="white" stroked="t" o:allowincell="f" style="position:absolute;left:2463;top:1123;width:740;height:11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321;top:751;width:740;height:113;mso-wrap-style:none;v-text-anchor:middle;rotation:313">
                  <v:fill o:detectmouseclick="t" type="solid" color2="black"/>
                  <v:stroke color="black" weight="9360" joinstyle="miter" endcap="flat"/>
                  <w10:wrap type="square"/>
                </v:rect>
                <v:rect id="shape_0" coordsize="10800,10800" path="l0,21600xee" stroked="t" o:allowincell="f" style="position:absolute;left:3033;top:667;width:284;height:341;mso-wrap-style:none;v-text-anchor:middle">
                  <v:fill o:detectmouseclick="t" on="false"/>
                  <v:stroke color="black" weight="9360" endarrow="open" endarrowwidth="medium" endarrowlength="medium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47;top:553;width:113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« CLAC 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537;top:496;width:1713;height:1595">
                  <v:line id="shape_0" from="5997,496" to="5997,117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5997;top:496;width:626;height:626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6624,724" to="6965,72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66,724" to="6966,129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10,1009" to="6680,100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681,1009" to="6681,129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6395;top:1293;width:85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>Ampli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6966,1579" to="6966,197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38,1978" to="7193,197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94,1978" to="6850,209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08,1978" to="6964,209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22,1978" to="7078,209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681,1579" to="6681,174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281,1750" to="6679,175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5537;top:1635;width:740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>Voie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9185;top:496;width:1713;height:1595">
                  <v:line id="shape_0" from="9645,496" to="9645,117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9645;top:496;width:626;height:626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10272,724" to="10613,72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614,724" to="10614,129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158,1009" to="10328,100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329,1009" to="10329,129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10043;top:1293;width:85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>Ampli 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10614,1579" to="10614,197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386,1978" to="10841,197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442,1978" to="10498,209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556,1978" to="10612,209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670,1978" to="10726,209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329,1579" to="10329,174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929,1750" to="10327,175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9185;top:1635;width:740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>Voie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5997,328" to="9644,32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365;top:268;width:11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16"/>
        </w:rPr>
        <w:t>A l’aide d’un claquoir, on provoque un bref signal sonore près d’un micro n°1, dans l’axe micro1 – micro2. La distance entre ces 2 micros est D = 1 m. Un ordinateur muni d’une interface d’acquisition enregistre les tensions électriques amplifiées délivrées par ces 2 micros.</w:t>
      </w:r>
    </w:p>
    <w:p>
      <w:pPr>
        <w:pStyle w:val="Normal"/>
        <w:rPr>
          <w:sz w:val="16"/>
        </w:rPr>
      </w:pPr>
      <w:r>
        <w:object w:dxaOrig="9871" w:dyaOrig="5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2.65pt;margin-top:19.95pt;width:396.15pt;height:220.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2591948" r:id="rId2"/>
        </w:object>
      </w:r>
      <w:r>
        <w:rPr>
          <w:sz w:val="16"/>
        </w:rPr>
        <w:t>L’enregistrement obtenu est donné ci-contre.</w:t>
      </w:r>
    </w:p>
    <w:p>
      <w:pPr>
        <w:pStyle w:val="Normal"/>
        <w:rPr>
          <w:sz w:val="16"/>
        </w:rPr>
      </w:pPr>
      <w:r>
        <w:rPr>
          <w:sz w:val="16"/>
        </w:rPr>
        <w:t>Déterminer la célérité v du son dans les conditions de l’expérienc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2. Simulation d’une onde sonore avec « simulason ».</w:t>
      </w:r>
    </w:p>
    <w:p>
      <w:pPr>
        <w:pStyle w:val="Normal"/>
        <w:rPr>
          <w:sz w:val="16"/>
        </w:rPr>
      </w:pPr>
      <w:r>
        <w:rPr>
          <w:sz w:val="16"/>
        </w:rPr>
        <w:t>Ouvrir ce logiciel de simulation en « version utilisation libre » (icône rouge). Comment perçoit-on un changement de fréquence et d’amplitude d’un son ?</w:t>
      </w:r>
    </w:p>
    <w:p>
      <w:pPr>
        <w:pStyle w:val="Normal"/>
        <w:rPr>
          <w:sz w:val="16"/>
        </w:rPr>
      </w:pPr>
      <w:r>
        <w:rPr>
          <w:sz w:val="16"/>
        </w:rPr>
        <w:t>Régler la fréquence et l’amplitude aux valeurs maximales. Visualiser le modèle microscopique pour un gaz. Colorier une particule. Que montre cette simulation ?</w:t>
      </w:r>
    </w:p>
    <w:p>
      <w:pPr>
        <w:pStyle w:val="Normal"/>
        <w:rPr>
          <w:sz w:val="16"/>
        </w:rPr>
      </w:pPr>
      <w:r>
        <w:rPr>
          <w:sz w:val="16"/>
        </w:rPr>
        <w:t>Colorier un ensemble de particules. Quel est le mouvement de cette tranche d’air ?</w:t>
      </w:r>
    </w:p>
    <w:p>
      <w:pPr>
        <w:pStyle w:val="Normal"/>
        <w:rPr/>
      </w:pPr>
      <w:r>
        <w:rPr>
          <w:sz w:val="16"/>
        </w:rPr>
        <w:t xml:space="preserve">Colorier 2 particules appartenant à 2 tranches d’air différentes vibrant en phase. A l’aide de la règle, déterminer à quelle distance se trouve ces particules. En déduire une première mesure de la longueur d’onde </w:t>
      </w:r>
      <w:r>
        <w:rPr>
          <w:rFonts w:cs="Symbol" w:ascii="Symbol" w:hAnsi="Symbol"/>
          <w:sz w:val="16"/>
        </w:rPr>
        <w:t></w:t>
      </w:r>
      <w:r>
        <w:rPr>
          <w:sz w:val="16"/>
          <w:vertAlign w:val="subscript"/>
        </w:rPr>
        <w:t>p</w:t>
      </w:r>
      <w:r>
        <w:rPr>
          <w:sz w:val="16"/>
        </w:rPr>
        <w:t xml:space="preserve"> = ……..</w:t>
      </w:r>
    </w:p>
    <w:p>
      <w:pPr>
        <w:pStyle w:val="Normal"/>
        <w:rPr/>
      </w:pPr>
      <w:r>
        <w:rPr>
          <w:sz w:val="16"/>
        </w:rPr>
        <w:t xml:space="preserve">Placer 2 capteurs (micro bleu et vert) de telle sorte que les signaux soient en phase. En déduire une deuxième mesure de la longueur d’onde </w:t>
      </w:r>
      <w:r>
        <w:rPr>
          <w:rFonts w:cs="Symbol" w:ascii="Symbol" w:hAnsi="Symbol"/>
          <w:sz w:val="16"/>
        </w:rPr>
        <w:t></w:t>
      </w:r>
      <w:r>
        <w:rPr>
          <w:sz w:val="16"/>
          <w:vertAlign w:val="subscript"/>
        </w:rPr>
        <w:t>m</w:t>
      </w:r>
      <w:r>
        <w:rPr>
          <w:sz w:val="16"/>
        </w:rPr>
        <w:t xml:space="preserve"> = ……….</w:t>
      </w:r>
    </w:p>
    <w:p>
      <w:pPr>
        <w:pStyle w:val="Normal"/>
        <w:rPr/>
      </w:pPr>
      <w:r>
        <w:rPr>
          <w:sz w:val="16"/>
        </w:rPr>
        <w:t xml:space="preserve">Cliquer sur l’icône « longueur d’onde ». </w:t>
      </w:r>
      <w:r>
        <w:rPr>
          <w:rFonts w:cs="Symbol" w:ascii="Symbol" w:hAnsi="Symbol"/>
          <w:sz w:val="16"/>
        </w:rPr>
        <w:t></w:t>
      </w:r>
      <w:r>
        <w:rPr>
          <w:sz w:val="16"/>
        </w:rPr>
        <w:t xml:space="preserve"> = ………. Comparer à </w:t>
      </w:r>
      <w:r>
        <w:rPr>
          <w:rFonts w:cs="Symbol" w:ascii="Symbol" w:hAnsi="Symbol"/>
          <w:sz w:val="16"/>
        </w:rPr>
        <w:t></w:t>
      </w:r>
      <w:r>
        <w:rPr>
          <w:sz w:val="16"/>
          <w:vertAlign w:val="subscript"/>
        </w:rPr>
        <w:t>p</w:t>
      </w:r>
      <w:r>
        <w:rPr>
          <w:sz w:val="16"/>
        </w:rPr>
        <w:t xml:space="preserve"> et </w:t>
      </w:r>
      <w:r>
        <w:rPr>
          <w:rFonts w:cs="Symbol" w:ascii="Symbol" w:hAnsi="Symbol"/>
          <w:sz w:val="16"/>
        </w:rPr>
        <w:t></w:t>
      </w:r>
      <w:r>
        <w:rPr>
          <w:sz w:val="16"/>
          <w:vertAlign w:val="subscript"/>
        </w:rPr>
        <w:t>m</w:t>
      </w:r>
      <w:r>
        <w:rPr>
          <w:sz w:val="16"/>
        </w:rPr>
        <w:t>.</w:t>
      </w:r>
    </w:p>
    <w:p>
      <w:pPr>
        <w:pStyle w:val="Normal"/>
        <w:rPr>
          <w:sz w:val="16"/>
        </w:rPr>
      </w:pPr>
      <w:r>
        <w:rPr>
          <w:sz w:val="16"/>
        </w:rPr>
        <w:t>Cliquer sur l’icône « voir les paramètres de la vibration ». Noter la fréquence F = …… En déduire la vitesse de propagation v.</w:t>
      </w:r>
    </w:p>
    <w:p>
      <w:pPr>
        <w:pStyle w:val="Normal"/>
        <w:rPr/>
      </w:pPr>
      <w:r>
        <w:rPr>
          <w:sz w:val="16"/>
        </w:rPr>
        <w:t>La vitesse affichée est-elle juste ? Visualiser le modèle de la propagation d’une telle onde dans un solid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3. Onde sonore progressive sinusoïdale.</w:t>
      </w:r>
    </w:p>
    <w:p>
      <w:pPr>
        <w:pStyle w:val="Normal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4830</wp:posOffset>
                </wp:positionH>
                <wp:positionV relativeFrom="paragraph">
                  <wp:posOffset>209550</wp:posOffset>
                </wp:positionV>
                <wp:extent cx="5971540" cy="1230630"/>
                <wp:effectExtent l="5080" t="5080" r="5080" b="254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1680" cy="1230480"/>
                          <a:chOff x="0" y="0"/>
                          <a:chExt cx="5971680" cy="1230480"/>
                        </a:xfrm>
                      </wpg:grpSpPr>
                      <wpg:grpSp>
                        <wpg:cNvGrpSpPr/>
                        <wpg:grpSpPr>
                          <a:xfrm>
                            <a:off x="2567160" y="217080"/>
                            <a:ext cx="1087920" cy="1013400"/>
                          </a:xfrm>
                        </wpg:grpSpPr>
                        <wps:wsp>
                          <wps:cNvSpPr/>
                          <wps:spPr>
                            <a:xfrm>
                              <a:off x="292320" y="0"/>
                              <a:ext cx="0" cy="43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0"/>
                              <a:ext cx="398160" cy="39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480" y="14472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560" y="14472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120" y="32580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32580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5040" y="506160"/>
                              <a:ext cx="5428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Ampli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7560" y="687960"/>
                              <a:ext cx="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840" y="941040"/>
                              <a:ext cx="28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8480" y="941040"/>
                              <a:ext cx="36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0840" y="941040"/>
                              <a:ext cx="36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3200" y="941040"/>
                              <a:ext cx="36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8796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2680" y="79632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3240"/>
                              <a:ext cx="47052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Voie 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83760" y="217080"/>
                            <a:ext cx="1087920" cy="1013400"/>
                          </a:xfrm>
                        </wpg:grpSpPr>
                        <wps:wsp>
                          <wps:cNvSpPr/>
                          <wps:spPr>
                            <a:xfrm>
                              <a:off x="291960" y="0"/>
                              <a:ext cx="0" cy="43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0"/>
                              <a:ext cx="398160" cy="39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120" y="14472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560" y="14472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32580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32580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4680" y="506160"/>
                              <a:ext cx="5428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Ampli 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7560" y="687960"/>
                              <a:ext cx="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840" y="941040"/>
                              <a:ext cx="28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8120" y="941040"/>
                              <a:ext cx="36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0480" y="941040"/>
                              <a:ext cx="36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840" y="941040"/>
                              <a:ext cx="36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8796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2320" y="79632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3240"/>
                              <a:ext cx="47052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Voie 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859480" y="110520"/>
                            <a:ext cx="231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8160" y="72360"/>
                            <a:ext cx="7239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7400" y="217080"/>
                            <a:ext cx="14472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2120" y="181080"/>
                            <a:ext cx="21708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506880"/>
                            <a:ext cx="21708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2720" y="0"/>
                            <a:ext cx="723960" cy="289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42880" y="28944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3600" y="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720" y="542880"/>
                            <a:ext cx="723960" cy="289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42880" y="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9440"/>
                              <a:ext cx="5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7236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1080"/>
                            <a:ext cx="506880" cy="50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6880" cy="506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360" y="144000"/>
                              <a:ext cx="43452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GB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9pt;margin-top:16.5pt;width:470.15pt;height:96.85pt" coordorigin="858,330" coordsize="9403,1937">
                <v:group id="shape_0" style="position:absolute;left:4901;top:672;width:1713;height:1595">
                  <v:line id="shape_0" from="5361,672" to="5361,135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5361;top:672;width:626;height:626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5988,900" to="6329,9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330,900" to="6330,146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874,1185" to="6044,11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045,1185" to="6045,146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5759;top:1469;width:85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>Ampli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6330,1755" to="6330,215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102,2154" to="6557,215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158,2154" to="6214,2267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272,2154" to="6328,2267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386,2154" to="6442,2267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045,1755" to="6045,192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645,1926" to="6043,192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901;top:1811;width:740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>Voie 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8549;top:672;width:1712;height:1595">
                  <v:line id="shape_0" from="9009,672" to="9009,135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9009;top:672;width:626;height:626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9636,900" to="9977,9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978,900" to="9978,146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522,1185" to="9692,11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693,1185" to="9693,146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9406;top:1469;width:85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>Ampli 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9978,1755" to="9978,215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750,2154" to="10205,215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806,2154" to="9862,2267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920,2154" to="9976,2267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034,2154" to="10090,2267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693,1755" to="9693,192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293,1926" to="9691,192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8549;top:1811;width:740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>Voie 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line id="shape_0" from="5361,504" to="9008,50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6729;top:444;width:11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2397;top:672;width:227;height:68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2625,615" to="2966,84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625,1128" to="2966,13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1256;top:330;width:1139;height:455">
                  <v:line id="shape_0" from="2111,786" to="2395,786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112,330" to="2112,785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56,330" to="2110,33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57,330" to="1257,67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1256;top:1185;width:1139;height:455">
                  <v:line id="shape_0" from="2111,1185" to="2395,118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112,1185" to="2112,164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56,1641" to="2110,1641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57,1299" to="1257,1640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858;top:615;width:798;height:798">
                  <v:oval id="shape_0" fillcolor="white" stroked="t" o:allowincell="f" style="position:absolute;left:858;top:615;width:797;height:797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shape id="shape_0" stroked="f" o:allowincell="f" style="position:absolute;left:915;top:842;width:68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>GB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sz w:val="16"/>
        </w:rPr>
        <w:t>On réalise l’expérience suivante :</w:t>
      </w:r>
    </w:p>
    <w:p>
      <w:pPr>
        <w:pStyle w:val="Normal"/>
        <w:rPr>
          <w:sz w:val="16"/>
        </w:rPr>
      </w:pPr>
      <w:r>
        <w:rPr>
          <w:sz w:val="16"/>
        </w:rPr>
        <w:t>Le Haut Parleur (H.P.) est alimenté par un générateur délivrant une tension sinusoïdale de fréquence F = 1490 Hz. Les sortie des amplificateurs sont envoyés sur les voies A et B d’un oscilloscope. La vitesse de balayage est de b = 0,2 ms/DIV. Pourquoi peut-on utiliser un oscilloscope ? Aurait-on pu utiliser cet oscilloscope dans la première expérience ? Dans un premier temps, D = 0 m (Les micros sont cote à cote). L’oscillogramme obtenu est donné ci-contre. Retrouver une valeur approximative de la fréquence F délivrée par le générateur. Comment peut-on qualifier les sinusoïdes obtenues ?</w:t>
      </w:r>
    </w:p>
    <w:p>
      <w:pPr>
        <w:pStyle w:val="Normal"/>
        <w:rPr>
          <w:sz w:val="16"/>
        </w:rPr>
      </w:pPr>
      <w:r>
        <w:rPr>
          <w:sz w:val="16"/>
        </w:rPr>
        <w:t>On décale maintenant les 2 micros. La distance D entre ces micros est la plus petite pour laquelle les signaux sont de nouveau en phase. On constate que D = 24 cm. On obtient le deuxième oscillogramme. On n’a pas modifié les sensibilités verticales. Quelle courbe correspond au 1er micro ? Au 2ème micro ?</w:t>
      </w:r>
    </w:p>
    <w:p>
      <w:pPr>
        <w:pStyle w:val="Normal"/>
        <w:rPr/>
      </w:pPr>
      <w:r>
        <w:rPr>
          <w:sz w:val="16"/>
        </w:rPr>
        <w:t xml:space="preserve">En déduire la longueur d’onde </w:t>
      </w:r>
      <w:r>
        <w:rPr>
          <w:rFonts w:cs="Symbol" w:ascii="Symbol" w:hAnsi="Symbol"/>
          <w:sz w:val="16"/>
        </w:rPr>
        <w:t></w:t>
      </w:r>
      <w:r>
        <w:rPr>
          <w:sz w:val="16"/>
        </w:rPr>
        <w:t xml:space="preserve"> et la célérité v des ondes sonores dans les conditions de l’expérience.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8D8D8" w:val="clear"/>
      <w:jc w:val="center"/>
    </w:pPr>
    <w:rPr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06:46:00Z</dcterms:created>
  <dc:creator>maison</dc:creator>
  <dc:description/>
  <dc:language>en-US</dc:language>
  <cp:lastModifiedBy>maison</cp:lastModifiedBy>
  <cp:lastPrinted>2004-09-25T07:42:00Z</cp:lastPrinted>
  <dcterms:modified xsi:type="dcterms:W3CDTF">2004-09-25T06:46:00Z</dcterms:modified>
  <cp:revision>2</cp:revision>
  <dc:subject/>
  <dc:title>TP 3 : Propagation d’une onde sonore</dc:title>
</cp:coreProperties>
</file>